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362427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2184563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6639354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